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RMK ja LKÜ Kotkas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2.05.2015.a.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36/2         juurd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ge">
                  <wp:posOffset>1482090</wp:posOffset>
                </wp:positionV>
                <wp:extent cx="6048375" cy="765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01.09.2016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0.3pt;mso-wrap-distance-left:0pt;mso-wrap-distance-right:0pt;mso-wrap-distance-top:0pt;mso-wrap-distance-bottom:0pt;margin-top:116.7pt;mso-position-vertical-relative:page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01.09.2016.a.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>Maatükkide üleandmine-vastuvõtmine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80" w:gutter="0" w:header="454" w:top="851" w:footer="737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01.09.2016.a. sõlmitud maarendilepingu nr 3-1.36/2  Lisast 3,   on käesolev akt koostatud selle kohta, et Rentnik, keda esindab Rentnik LKÜ Kotkas  juhatuse liige Robert Gustav Oetjen  andis üle ja RMK  metsaülem Toomas Haas  võttis vastu alljärgnevad </w:t>
      </w:r>
    </w:p>
    <w:p>
      <w:pPr>
        <w:pStyle w:val="Normal"/>
        <w:rPr/>
      </w:pPr>
      <w:r>
        <w:rPr/>
        <w:t xml:space="preserve">maatüki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</w:pP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>Tartumaal, Puhja vallas, Teilma külas</w:t>
      </w:r>
      <w:r>
        <w:rPr>
          <w:i/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asuva maaüksuse lähiaadressiga Alam-Pedja looduskaitseala 70 (katastritunnus 60502:001:0131, pindala 21,1 ha, riigi kinnisvararegistri objekti kood KV31790) </w:t>
      </w:r>
      <w:r>
        <w:rPr>
          <w:b/>
          <w:color w:val="000000"/>
          <w:spacing w:val="0"/>
          <w:position w:val="0"/>
          <w:sz w:val="24"/>
          <w:szCs w:val="24"/>
          <w:vertAlign w:val="baseline"/>
          <w:lang w:eastAsia="en-US"/>
        </w:rPr>
        <w:t>1,77 ha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suurune maatükk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</w:pP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>Tartumaal, Puhja vallas, Teilma külas</w:t>
      </w:r>
      <w:r>
        <w:rPr>
          <w:i/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asuva maaüksuse lähiaadressiga Alam-Pedja looduskaitseala 97 (katastritunnus 60502:001:0205, pindala 160,31 ha, riigi kinnisvararegistri objekti kood KV49613) </w:t>
      </w:r>
      <w:r>
        <w:rPr>
          <w:b/>
          <w:color w:val="000000"/>
          <w:spacing w:val="0"/>
          <w:position w:val="0"/>
          <w:sz w:val="24"/>
          <w:szCs w:val="24"/>
          <w:vertAlign w:val="baseline"/>
          <w:lang w:eastAsia="en-US"/>
        </w:rPr>
        <w:t>102,56 ha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suurune maatükk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</w:pP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>Tartumaal, Puhja vallas, Teilma külas</w:t>
      </w:r>
      <w:r>
        <w:rPr>
          <w:i/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asuva maaüksuse lähiaadressiga Alam-Pedja looduskaitseala 101 (katastritunnus 60502:001:0206, pindala 206,95 ha, riigi kinnisvararegistri objekti kood KV49612) </w:t>
      </w:r>
      <w:r>
        <w:rPr>
          <w:b/>
          <w:color w:val="000000"/>
          <w:spacing w:val="0"/>
          <w:position w:val="0"/>
          <w:sz w:val="24"/>
          <w:szCs w:val="24"/>
          <w:vertAlign w:val="baseline"/>
          <w:lang w:eastAsia="en-US"/>
        </w:rPr>
        <w:t>181,37</w:t>
      </w: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  <w:t xml:space="preserve"> ha suurune maatükk</w:t>
      </w:r>
    </w:p>
    <w:p>
      <w:pPr>
        <w:pStyle w:val="Normal"/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</w:pPr>
      <w:r>
        <w:rPr>
          <w:color w:val="000000"/>
          <w:spacing w:val="0"/>
          <w:position w:val="0"/>
          <w:sz w:val="24"/>
          <w:szCs w:val="24"/>
          <w:vertAlign w:val="baselin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 akt on koostatud kahes eksemplaris, üks Rendileandjale ja teine Rentnikule.</w:t>
      </w:r>
    </w:p>
    <w:p>
      <w:pPr>
        <w:sectPr>
          <w:type w:val="continuous"/>
          <w:pgSz w:w="11906" w:h="16838"/>
          <w:pgMar w:left="1701" w:right="680" w:gutter="0" w:header="454" w:top="851" w:footer="737" w:bottom="9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Andis üle: </w:t>
            </w:r>
          </w:p>
          <w:p>
            <w:pPr>
              <w:pStyle w:val="Normal"/>
              <w:rPr>
                <w:iCs/>
              </w:rPr>
            </w:pPr>
            <w:r>
              <w:rPr/>
              <w:t>Robert Oetjen</w:t>
              <w:tab/>
              <w:tab/>
              <w:t xml:space="preserve">         </w:t>
              <w:tab/>
              <w:t>Võttis vastu: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>Toomas Haas</w:t>
      </w:r>
    </w:p>
    <w:sectPr>
      <w:type w:val="continuous"/>
      <w:pgSz w:w="11906" w:h="16838"/>
      <w:pgMar w:left="1701" w:right="680" w:gutter="0" w:header="454" w:top="851" w:footer="737" w:bottom="9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aneelisisu">
    <w:name w:val="Paneeli sisu"/>
    <w:basedOn w:val="TextBody"/>
    <w:qFormat/>
    <w:pPr/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F91DE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8:00Z</dcterms:created>
  <dc:creator>Avo Jürissaar</dc:creator>
  <dc:description>Version 1.1, Dets 2003</dc:description>
  <dc:language>en-US</dc:language>
  <cp:lastModifiedBy>Toomas Haas</cp:lastModifiedBy>
  <cp:lastPrinted>2013-06-03T09:47:00Z</cp:lastPrinted>
  <dcterms:modified xsi:type="dcterms:W3CDTF">2016-08-26T08:58:00Z</dcterms:modified>
  <cp:revision>2</cp:revision>
  <dc:subject>MS Office 2000(TM) file templates</dc:subject>
  <dc:title>AKT</dc:title>
</cp:coreProperties>
</file>